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остраненные заблуждения и ошибки по вопросам, связанным с радиацией и чернобыльской аварией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.Л.Гурачевский, к.ф.-м.н., доцент, начальник центра по радиологии БГАТУ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spacing w:before="120" w:after="0"/>
        <w:ind w:left="0" w:firstLine="900"/>
        <w:rPr>
          <w:i/>
          <w:i/>
          <w:iCs/>
        </w:rPr>
      </w:pPr>
      <w:r>
        <w:rPr>
          <w:i/>
          <w:iCs/>
        </w:rPr>
        <w:t>В Беларуси происходит стремительный рост заболеваемости в результате чернобыльской аварии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– </w:t>
      </w:r>
      <w:r>
        <w:rPr/>
        <w:t xml:space="preserve">Распространенное заблуждение. Наукой установлено, что ущерб, наносимый человеку в результате облучения, зависит, прежде всего, от </w:t>
      </w:r>
      <w:r>
        <w:rPr>
          <w:b/>
          <w:bCs/>
        </w:rPr>
        <w:t>поглощенной дозы</w:t>
      </w:r>
      <w:r>
        <w:rPr/>
        <w:t xml:space="preserve"> – энергии излучения, поглощенной в единице массы тела. Единицей поглощенной дозы служит 1 </w:t>
      </w:r>
      <w:r>
        <w:rPr>
          <w:i/>
          <w:iCs/>
        </w:rPr>
        <w:t>грэй</w:t>
      </w:r>
      <w:r>
        <w:rPr/>
        <w:t xml:space="preserve"> (</w:t>
      </w:r>
      <w:r>
        <w:rPr>
          <w:i/>
          <w:iCs/>
        </w:rPr>
        <w:t>Гр</w:t>
      </w:r>
      <w:r>
        <w:rPr/>
        <w:t xml:space="preserve">). Это доза такого облучения, когда в 1 </w:t>
      </w:r>
      <w:r>
        <w:rPr>
          <w:i/>
          <w:iCs/>
        </w:rPr>
        <w:t>кг</w:t>
      </w:r>
      <w:r>
        <w:rPr/>
        <w:t xml:space="preserve"> массы тела поглощается энергия в 1 </w:t>
      </w:r>
      <w:r>
        <w:rPr>
          <w:i/>
          <w:iCs/>
        </w:rPr>
        <w:t>джоуль</w:t>
      </w:r>
      <w:r>
        <w:rPr/>
        <w:t xml:space="preserve"> (</w:t>
      </w:r>
      <w:r>
        <w:rPr>
          <w:i/>
          <w:iCs/>
        </w:rPr>
        <w:t>Дж</w:t>
      </w:r>
      <w:r>
        <w:rPr/>
        <w:t xml:space="preserve">). Наибольшие дозы получили примерно 1000 человек, находившихся рядом с реактором в момент взрыва и принимавших участие в аварийных работах в первые дни после него. Эти дозы составляли от 2 до 20 </w:t>
      </w:r>
      <w:r>
        <w:rPr>
          <w:i/>
          <w:iCs/>
        </w:rPr>
        <w:t>Гр</w:t>
      </w:r>
      <w:r>
        <w:rPr/>
        <w:t xml:space="preserve"> и для примерно 150 человек оказались смертельными. При таких дозах в организме возникают т.н. </w:t>
      </w:r>
      <w:r>
        <w:rPr>
          <w:i/>
          <w:iCs/>
        </w:rPr>
        <w:t>детерминированные эффекты</w:t>
      </w:r>
      <w:r>
        <w:rPr/>
        <w:t xml:space="preserve"> – лучевая болезнь и лучевые поражения отдельных органов.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Значительные  меньшие дозы получили ликвидаторы, участвовавшие в аварийных работах позднее, а такжежители, эвакуированные из сильно загрязненных районов. При полученных ими дозах возможны только </w:t>
      </w:r>
      <w:r>
        <w:rPr>
          <w:i/>
          <w:iCs/>
          <w:sz w:val="28"/>
          <w:szCs w:val="28"/>
        </w:rPr>
        <w:t>стохастические</w:t>
      </w:r>
      <w:r>
        <w:rPr>
          <w:sz w:val="28"/>
          <w:szCs w:val="28"/>
        </w:rPr>
        <w:t xml:space="preserve"> (вероятностные) эффекты, которые, в частности, могут проявиться в заболеваниях раком. Для стохастических эффектов используется понятие </w:t>
      </w:r>
      <w:r>
        <w:rPr>
          <w:b/>
          <w:bCs/>
          <w:sz w:val="28"/>
          <w:szCs w:val="28"/>
        </w:rPr>
        <w:t>эффективной дозы</w:t>
      </w:r>
      <w:r>
        <w:rPr>
          <w:sz w:val="28"/>
          <w:szCs w:val="28"/>
        </w:rPr>
        <w:t xml:space="preserve">, которое учитывает тип излучения (альфа, бета или гамма) и разную чувствительность органов человеческого тела к облучению. В качестве единицы эффективной дозы служит производная от   </w:t>
      </w:r>
      <w:r>
        <w:rPr>
          <w:i/>
          <w:iCs/>
          <w:sz w:val="28"/>
          <w:szCs w:val="28"/>
        </w:rPr>
        <w:t>грэя</w:t>
      </w:r>
      <w:r>
        <w:rPr>
          <w:sz w:val="28"/>
          <w:szCs w:val="28"/>
        </w:rPr>
        <w:t xml:space="preserve"> единица – 1 </w:t>
      </w:r>
      <w:r>
        <w:rPr>
          <w:i/>
          <w:iCs/>
          <w:sz w:val="28"/>
          <w:szCs w:val="28"/>
        </w:rPr>
        <w:t>зиверт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Зв</w:t>
      </w:r>
      <w:r>
        <w:rPr>
          <w:sz w:val="28"/>
          <w:szCs w:val="28"/>
        </w:rPr>
        <w:t xml:space="preserve">). В среднем дозы, полученные ликвидаторами,составили около 100 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мЗв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хотя иногда превышали 500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мЗв</w:t>
        </w:r>
      </w:hyperlink>
      <w:r>
        <w:rPr>
          <w:sz w:val="28"/>
          <w:szCs w:val="28"/>
        </w:rPr>
        <w:t xml:space="preserve">. Для жителей, эвакуированных из сильно загрязнённых районов, дозы достигали нескольких сотен 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 xml:space="preserve"> при среднем значении около 30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 xml:space="preserve">.Некоторые исследования российских и белорусских ученых показывают возможность увеличения числа случаев рака для указанных категорий пострадавших.Однако их результаты противоречивы и,как правило, </w:t>
      </w:r>
      <w:hyperlink r:id="rId4">
        <w:r>
          <w:rPr>
            <w:rStyle w:val="InternetLink"/>
            <w:color w:val="000000"/>
            <w:sz w:val="28"/>
            <w:szCs w:val="28"/>
          </w:rPr>
          <w:t>статистически</w:t>
        </w:r>
      </w:hyperlink>
      <w:r>
        <w:rPr>
          <w:sz w:val="28"/>
          <w:szCs w:val="28"/>
        </w:rPr>
        <w:t xml:space="preserve"> недостоверны: предсказываемое увеличение смертности на единицы процентов трудно подтвердить на фоне естественных колебаний смертности. 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В некоторых исследованиях показано, что ликвидаторы, переселенцы и жители наиболее загрязнённых территорий подвержены повышенному риску от </w:t>
      </w:r>
      <w:hyperlink r:id="rId5">
        <w:r>
          <w:rPr>
            <w:rStyle w:val="InternetLink"/>
            <w:color w:val="000000"/>
          </w:rPr>
          <w:t>катаракты</w:t>
        </w:r>
      </w:hyperlink>
      <w:r>
        <w:rPr/>
        <w:t xml:space="preserve">, сердечнососудистых заболеваний, снижения </w:t>
      </w:r>
      <w:hyperlink r:id="rId6">
        <w:r>
          <w:rPr>
            <w:rStyle w:val="InternetLink"/>
            <w:color w:val="000000"/>
          </w:rPr>
          <w:t>иммунитета</w:t>
        </w:r>
      </w:hyperlink>
      <w:r>
        <w:rPr/>
        <w:t>. Связь заболеваний катарактой с облучением после аварии установлена достаточно надёжно. В отношении других болезней необходимы дополнительные исследования с тщательной оценкой влияния конкурирующих факторов. К ним относятся:сильный стресс, проблемы общей экологии, снижение уровня жизни после распада СССР (оно привело к общему увеличению смертности и сокращению продолжительности жизни в трёх наиболее пострадавших от аварии странах), демографические изменения(отток специалистов, молодого населения)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>Отдельно нужно оговорить облучение от короткоживущих изотопов, прежде всего, йода-131 (период полураспада около 8 суток). Вся территория Беларуси была очень сильно загрязнена этим радионуклидом. Это привело к значительным дозам облучения щитовидной железы; специалисты расценивают происшедшее как «йодный удар». В результате практически все жители Беларуси в той или иной форме страдают патологиями щитовидной железы. Больше всех пострадали дети и подростки на момент аварии: для данной категории населения в республике зарегистрировано свыше 2000 случаев рака щитовидной железы.  Географически эти случаи примерно равномерно распределены по всей территории Беларуси. Рак щитовидной железы поддается оперативному лечению: при среднем уровне смертности от него, составляющем около 10 %, усилиями белорусских медиков достигнуто значение этой величины в 2 %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В настоящее время подавляющее большинство жителей загрязнённых территорий получает эффективную дозу облучения менее 1 </w:t>
      </w:r>
      <w:r>
        <w:rPr>
          <w:i/>
          <w:iCs/>
        </w:rPr>
        <w:t>мЗв</w:t>
      </w:r>
      <w:r>
        <w:rPr/>
        <w:t xml:space="preserve"> в год сверх естественного фона, как этого требует законодательство.  Эта дополнительная доза в 3 – 10 раз меньше значения естественного фона. Медицинская наука не располагает достоверными фактами ухудшения здоровья населения за счет такого  дополнительного облучения. Поэтому для разговоров об общем росте заболеваемости в результате облучения чернобыльскими радионуклидами нет достаточных оснований (исключение – патологии щитовидной железы в результате «йодного удар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900"/>
        <w:jc w:val="both"/>
        <w:rPr/>
      </w:pPr>
      <w:r>
        <w:rPr>
          <w:i/>
          <w:iCs/>
          <w:sz w:val="28"/>
          <w:szCs w:val="28"/>
        </w:rPr>
        <w:t>В общее облучение жителей Беларуси различными источниками ионизирующих излучений наибольший вклад дают радионуклиды чернобыльского происхождения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очень распространенный миф.  Исследованиями установлено, что житель Земли получает годовую эффективную дозу облучения, равную в среднем около 2,8 </w:t>
      </w:r>
      <w:r>
        <w:rPr>
          <w:i/>
          <w:iCs/>
          <w:sz w:val="28"/>
          <w:szCs w:val="28"/>
        </w:rPr>
        <w:t>миллизиверт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>). При этом на земном шаре есть места, где реальная доза меньше этой величины, но в некоторых районах Индии, Бразилии и других местах годовая доза имеет в десятки и даже сотни раз большие значения. Среднегодовая доза имеет две составляющие: за счет облучения естественными и искусственными источниками радиации. Эти составляющие можно называть естественным и искусственным радиационным фоном, поскольку они представляют собой объективные и неподвластные нашим желаниям факторы существования человека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b/>
          <w:bCs/>
          <w:sz w:val="28"/>
          <w:szCs w:val="28"/>
        </w:rPr>
        <w:t xml:space="preserve">Естественный радиационный фон </w:t>
      </w:r>
      <w:r>
        <w:rPr>
          <w:sz w:val="28"/>
          <w:szCs w:val="28"/>
        </w:rPr>
        <w:t xml:space="preserve">составляет в среднем2,4 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 xml:space="preserve">, онобусловлен космическим излучением, а также излучениями радионуклидов, входящих в состав окружающих нас объектов, прежде всего – земной коры. </w:t>
      </w:r>
      <w:r>
        <w:rPr>
          <w:b/>
          <w:bCs/>
          <w:sz w:val="28"/>
          <w:szCs w:val="28"/>
        </w:rPr>
        <w:t>Техногенный радиационный фон</w:t>
      </w:r>
      <w:r>
        <w:rPr>
          <w:sz w:val="28"/>
          <w:szCs w:val="28"/>
        </w:rPr>
        <w:t xml:space="preserve">, равный в среднем 0,4 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 xml:space="preserve">, в конечном итоге связан с деятельностью людей.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Существует множество техногенных источников облучения (АЭС и сопутствующие предприятия, некоторые промышленные установки и приборы, загрязнения в результате </w:t>
      </w:r>
      <w:r>
        <w:rPr>
          <w:sz w:val="28"/>
          <w:szCs w:val="28"/>
        </w:rPr>
        <w:t>испытаний ядерного оружия)</w:t>
      </w:r>
      <w:r>
        <w:rPr>
          <w:rFonts w:eastAsia="Arial Unicode MS"/>
          <w:color w:val="000000"/>
          <w:sz w:val="28"/>
          <w:szCs w:val="28"/>
        </w:rPr>
        <w:t xml:space="preserve">, но преобладающий вклад (около 99 %)  в дозу облучения населения вносят медицинские диагностические процедуры. Следует отметить, что в развитых странах этот вклад еще выше. Так в среднем по Европе годовая доза медицинского облучения составляет 1,1 </w:t>
      </w:r>
      <w:r>
        <w:rPr>
          <w:rFonts w:eastAsia="Arial Unicode MS"/>
          <w:i/>
          <w:iCs/>
          <w:color w:val="000000"/>
          <w:sz w:val="28"/>
          <w:szCs w:val="28"/>
        </w:rPr>
        <w:t>мЗв</w:t>
      </w:r>
      <w:r>
        <w:rPr>
          <w:rFonts w:eastAsia="Arial Unicode MS"/>
          <w:color w:val="000000"/>
          <w:sz w:val="28"/>
          <w:szCs w:val="28"/>
        </w:rPr>
        <w:t>. Оценки показывают, что средняя годовая эффективная доза облучения жителя Беларуси за счет естественных и искусственных источников облучения равна или несколько выше среднего значения по всему миру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«О радиационной безопасности населения» Республики Беларусь для населения установлен следующий основной предел дозы облучения за счет источников, </w:t>
      </w:r>
      <w:r>
        <w:rPr>
          <w:sz w:val="28"/>
          <w:szCs w:val="28"/>
          <w:u w:val="single"/>
        </w:rPr>
        <w:t>не включающих естественный и техногенный радиационный фон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средняя годовая эффективная доза не должна превышать 1 </w:t>
      </w:r>
      <w:r>
        <w:rPr>
          <w:b/>
          <w:bCs/>
          <w:i/>
          <w:iCs/>
          <w:sz w:val="28"/>
          <w:szCs w:val="28"/>
        </w:rPr>
        <w:t>мЗв</w:t>
      </w:r>
      <w:r>
        <w:rPr>
          <w:sz w:val="28"/>
          <w:szCs w:val="28"/>
        </w:rPr>
        <w:t>(для профессионалов доп</w:t>
      </w:r>
      <w:bookmarkStart w:id="0" w:name="_GoBack"/>
      <w:bookmarkEnd w:id="0"/>
      <w:r>
        <w:rPr>
          <w:sz w:val="28"/>
          <w:szCs w:val="28"/>
        </w:rPr>
        <w:t xml:space="preserve">устимый годовой предел дозы – 20 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 xml:space="preserve">).Законодательством установлено, что если в каком либо населенном пункте указанный предел дозы превышается, проживающие в нем жители имеют право на отселение в более чистые районы. Чтобы не допустить превышение основного дозового предела государством проводится ряд масштабных защитных мероприятий. В их числе – жесткий радиационный контроль пищевой продукции, производимой на всех предприятиях республики.В этом же законе установлен годовой дозовый предел для лиц, непосредственно работающих с источниками радиации (профессионалов), он равен 20 </w:t>
      </w:r>
      <w:r>
        <w:rPr>
          <w:i/>
          <w:iCs/>
          <w:sz w:val="28"/>
          <w:szCs w:val="28"/>
        </w:rPr>
        <w:t>мЗ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900"/>
        <w:jc w:val="both"/>
        <w:rPr/>
      </w:pPr>
      <w:r>
        <w:rPr>
          <w:i/>
          <w:iCs/>
          <w:sz w:val="28"/>
          <w:szCs w:val="28"/>
        </w:rPr>
        <w:t>Площадь загрязнения Беларуси радионуклидами чернобыльского происхождения значительно больше, чем для соседей:  Россиии Украины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не совсем так. На момент аварии площадь территории Беларуси с плотностью загрязнения цезием-137, превышающей 37 </w:t>
      </w:r>
      <w:r>
        <w:rPr>
          <w:i/>
          <w:iCs/>
          <w:sz w:val="28"/>
          <w:szCs w:val="28"/>
        </w:rPr>
        <w:t>кБк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</w:t>
      </w:r>
      <w:r>
        <w:rPr>
          <w:i/>
          <w:iCs/>
          <w:sz w:val="28"/>
          <w:szCs w:val="28"/>
        </w:rPr>
        <w:t>Ки/к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составляла 46  тысяч кв. км., России (Европейская часть) – 60,  Украины – 38. Меньшему загрязнению подверглись такие страны как Швеция, Финляндия, Австрия – соответственно, 24, 19, 11 тысяч </w:t>
      </w:r>
      <w:r>
        <w:rPr>
          <w:i/>
          <w:iCs/>
          <w:sz w:val="28"/>
          <w:szCs w:val="28"/>
        </w:rPr>
        <w:t>кв. к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ля загрязненных территорий в общей площади страны для Беларуси составляла 23%, России (Европейская часть) – 1,5%,  Украины – 7%. Именно в таком аспекте Республика Беларусь пострадала значительно больше других стран.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 xml:space="preserve">Есть и еще один важный аспект. С территорий, плотность загрязнения которых превышала 1480 </w:t>
      </w:r>
      <w:r>
        <w:rPr>
          <w:i/>
          <w:iCs/>
          <w:sz w:val="28"/>
          <w:szCs w:val="28"/>
        </w:rPr>
        <w:t>кБк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0 </w:t>
      </w:r>
      <w:r>
        <w:rPr>
          <w:i/>
          <w:iCs/>
          <w:sz w:val="28"/>
          <w:szCs w:val="28"/>
        </w:rPr>
        <w:t>Ки/к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осуществлялась эвакуация населения. Площади этих территорий для Беларуси, России и Украины составляли, соответственно, 2.6, 0.46 и 0.56 тысяч </w:t>
      </w:r>
      <w:r>
        <w:rPr>
          <w:i/>
          <w:iCs/>
          <w:sz w:val="28"/>
          <w:szCs w:val="28"/>
        </w:rPr>
        <w:t>кв. км</w:t>
      </w:r>
      <w:r>
        <w:rPr>
          <w:sz w:val="28"/>
          <w:szCs w:val="28"/>
        </w:rPr>
        <w:t>. В этом аспекте Беларусь также пострадала намного сильнее других стран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Цезий-137 – источник гамма-излучения.</w:t>
      </w:r>
    </w:p>
    <w:p>
      <w:pPr>
        <w:pStyle w:val="TextBodyIndent"/>
        <w:tabs>
          <w:tab w:val="clear" w:pos="708"/>
          <w:tab w:val="left" w:pos="1276" w:leader="none"/>
        </w:tabs>
        <w:ind w:left="6" w:firstLine="900"/>
        <w:rPr/>
      </w:pPr>
      <w:r>
        <w:rPr/>
        <w:t xml:space="preserve">– </w:t>
      </w:r>
      <w:r>
        <w:rPr/>
        <w:t xml:space="preserve">Не совсем точное заключение. Двумя основными типами распада радионуклидов являются альфа и бета-распад, гамма-излучение может только сопровождать эти виды распада. Цезий-137 испытывает бета-распад, причем двумя путями. С вероятностью около 5% испускается электрон с энергией около 1,17 </w:t>
      </w:r>
      <w:r>
        <w:rPr>
          <w:i/>
          <w:iCs/>
        </w:rPr>
        <w:t>МэВ</w:t>
      </w:r>
      <w:r>
        <w:rPr/>
        <w:t xml:space="preserve"> и образуется стабильное ядро барий-137.В остальных 95% случаев после испускания электрона с энергией около 0,51 </w:t>
      </w:r>
      <w:r>
        <w:rPr>
          <w:i/>
          <w:iCs/>
        </w:rPr>
        <w:t>МэВ</w:t>
      </w:r>
      <w:r>
        <w:rPr/>
        <w:t xml:space="preserve"> образуется ядро бария в возбужденном состоянии. Его переход в основное состояние происходит путем испускания гамма-кванта с энергией около 0,66 </w:t>
      </w:r>
      <w:r>
        <w:rPr>
          <w:i/>
          <w:iCs/>
        </w:rPr>
        <w:t>МэВ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1276" w:leader="none"/>
        </w:tabs>
        <w:ind w:left="6" w:firstLine="900"/>
        <w:rPr/>
      </w:pPr>
      <w:r>
        <w:rPr/>
        <w:t xml:space="preserve">За счет гамма-излучения цезий-137 является основным источником </w:t>
      </w:r>
      <w:r>
        <w:rPr>
          <w:i/>
          <w:iCs/>
        </w:rPr>
        <w:t>внешнего облучения</w:t>
      </w:r>
      <w:r>
        <w:rPr/>
        <w:t xml:space="preserve"> населения.  При попадании данного радионуклида в организм происходит и </w:t>
      </w:r>
      <w:r>
        <w:rPr>
          <w:i/>
          <w:iCs/>
        </w:rPr>
        <w:t>внутреннее облучение</w:t>
      </w:r>
      <w:r>
        <w:rPr/>
        <w:t>, как гамма-квантами, так и бета-частица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900"/>
        <w:rPr>
          <w:i/>
          <w:i/>
          <w:iCs/>
        </w:rPr>
      </w:pPr>
      <w:r>
        <w:rPr>
          <w:i/>
          <w:iCs/>
        </w:rPr>
        <w:t>Поскольку период полураспада цезия-137 составляет 30 лет, через 60 лет после аварии в Беларуси не останется чернобыльских радионуклидов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– </w:t>
      </w:r>
      <w:r>
        <w:rPr/>
        <w:t xml:space="preserve">Грубое заблуждение. Распад радионуклидов с течением времени происходит по экспоненциальному закону, при этом через каждый период полураспада число оставшихся радионуклидов становится в 2 раза меньше. Таким образом, через 2 периода полураспада останется четверть исходного числа радионуклидов, через 3 – восьмая часть и т.д. 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Период полураспада стронция-90 примерно такой же, как у цезия-137, и составляет около 29 лет. Периоды полураспада трансурановых радионуклидов значительно больше: у плутония-238 – 89 лет, плутония-239 – 24360 лет, плутония-240 – 6540 лет. Перечисленные нуклиды являются источниками альфа-излучения. Плутоний-241бета-активен. С периодом полураспада 14 лет он превращается в америций-241, который испускает альфа-излучение и имеет период полураспада 460 лет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900"/>
        <w:rPr>
          <w:i/>
          <w:i/>
          <w:iCs/>
        </w:rPr>
      </w:pPr>
      <w:r>
        <w:rPr>
          <w:i/>
          <w:iCs/>
        </w:rPr>
        <w:t>Радиация – самый главный источник опасности в жизни человека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– </w:t>
      </w:r>
      <w:r>
        <w:rPr/>
        <w:t xml:space="preserve">Типичный миф. Для количественной оценки вреда человеку, наносимого каким-либо фактором, ученые используют взаимосвязанные понятия </w:t>
      </w:r>
      <w:r>
        <w:rPr>
          <w:i/>
          <w:iCs/>
        </w:rPr>
        <w:t>риск</w:t>
      </w:r>
      <w:r>
        <w:rPr/>
        <w:t xml:space="preserve"> и </w:t>
      </w:r>
      <w:r>
        <w:rPr>
          <w:i/>
          <w:iCs/>
        </w:rPr>
        <w:t>ущерб</w:t>
      </w:r>
      <w:r>
        <w:rPr/>
        <w:t>. Риск – вероятность заболевания или смерти в результате действия конкретного фактора. Ущерб – более понятная величина, она выражается числом дней полноценной жизни, потерянных человеком вследствие действия данного фактора. Американскими, а позднее и другими учеными проведены исследования, которые позволили определить факторы, наносящие наибольший ущерб человеку. В их числе – курение. Курильщик в среднем теряет около 7 лет жизни.  Превышение веса на 30% сокращает жизнь человеку на 3-4 года. Среди других факторов, укорачивающих жизнь человеку на годы и месяцы – опасная работа (особенно в шахтах), автомобильные аварии. Люди, работающие с источниками радиации (профессионалы), теряют в результате облучения всего лишь около 40 дней своей жизни. Зная дозовые пределы для профессионалов и населения, нетрудно оценить ущерб, наносимый обычному человеку фоновым (естественным и искусственным) излучение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120"/>
        <w:ind w:left="0" w:firstLine="900"/>
        <w:rPr>
          <w:i/>
          <w:i/>
          <w:iCs/>
        </w:rPr>
      </w:pPr>
      <w:r>
        <w:rPr>
          <w:i/>
          <w:iCs/>
        </w:rPr>
        <w:t>В Беларуси мало делается для преодоления последствий чернобыльской аварии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– </w:t>
      </w:r>
      <w:r>
        <w:rPr/>
        <w:t xml:space="preserve">Ошибочное мнение. Последние годы государствов рамках Государственной программы по преодолению последствий катастрофы на Чернобыльской АЭС </w:t>
      </w:r>
      <w:r>
        <w:rPr>
          <w:u w:val="single"/>
        </w:rPr>
        <w:t>ежедневно</w:t>
      </w:r>
      <w:r>
        <w:rPr/>
        <w:t xml:space="preserve"> тратит на преодоление последствий Чернобыля средства, соизмеримые с  миллионом долларов. В результате многие проблемы решены. Создана развитая нормативная правовая база. Мероприятия в аграрном секторе позволяют получать продукцию с содержанием радионуклидов, не превышающим республиканские допустимые уровни (РДУ). Сами эти уровни существенно ниже, чем допускаемые в странах европейского сообщества; они практически не уступают аналогичным нормативам в России и Украине,  а по содержанию стронция-90 значительно жестче их. Налажена мощная система контроля пищевой продукции и сырья, включающая около 1000 подразделений радиационного контроля на предприятиях, рынках. В результате вся продукция, реализуемая в торговой сети, удовлетворяет требования РДУ. Действует система социальной защиты населения. Среди ее мероприятий следует отметить  бесплатное ежегодное оздоровление детей и подростков, бесплатное двухразовое питание учащихся в пострадавших районах. В рамках созданной системы специальной медицинской диспансеризации ведется углубленный контроль состояния здоровья более 1,5 млн. пострадавших граждан, соответствующая профилактическая и лечебная работа. 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>Усилия Беларуси по ликвидации последствий аварии высоко оцениваются мировым сообществом. Это, в частности, нашло подтверждение в материалах Международной конференции к 20-летию чернобыльской аварии, которая проходила весной 2006 года в Минск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120"/>
        <w:ind w:left="0" w:firstLine="900"/>
        <w:rPr>
          <w:i/>
          <w:i/>
          <w:iCs/>
        </w:rPr>
      </w:pPr>
      <w:r>
        <w:rPr>
          <w:i/>
          <w:iCs/>
        </w:rPr>
        <w:t>В преодолении последствий чернобыльской аварии нам практически не помогает мировое сообщество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– </w:t>
      </w:r>
      <w:r>
        <w:rPr/>
        <w:t>Распространенное заблуждение. Зарубежная помощь, оказываемая Беларуси международными, правительственными, благотворительными организациями, простыми гражданами, в денежном эквиваленте превышает 50 млн. долларов ежегодно. Это финансируемые проекты, направленные на преодоление последствий аварии, различные виды гуманитарной помощи, оздоровление наших детей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>Существовал период, когда эта помощь начала ослабевать. Дело в том, что сложившаяся система международной гуманитарной помощи ранее не сталкивалась с авариями, имеющими столь долговременный характер последствий. Усилиями наших специалистов-международников, дипломатов удалось сохранить вопросы оказания помощи Беларуси в повестке дня мирового сообщества. По инициативе Беларуси Генеральная Ассамблея ООН регулярно принимает резолюции с конкретными рекомендациями государствам, а также специальным учреждениям ООН: Международному агентству по атомной энергии (МАГАТЭ), Всемирной организации здравоохранения (ВОЗ), Программе развития Организации Объединенных Наций (ПРООН) и др.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Также по инициативе Беларуси Генеральная Ассамблея ООН объявила период, начинаясдня 20-й годовщины чернобыльской трагедии,Десятилетием восстановления и устойчивого развития пострадавших территорий. Специальная программа действий в рамках этого десятилетия призвана активизировать усилия международного сообщества в преодолении последствий авар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900"/>
        <w:rPr/>
      </w:pPr>
      <w:r>
        <w:rPr>
          <w:i/>
          <w:iCs/>
        </w:rPr>
        <w:t>В Беларуси слабо развита ядерная физика и связанные с ней направления науки и техники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>
          <w:i/>
          <w:iCs/>
        </w:rPr>
        <w:t>–</w:t>
      </w:r>
      <w:r>
        <w:rPr/>
        <w:t xml:space="preserve"> </w:t>
      </w:r>
      <w:r>
        <w:rPr/>
        <w:t>Ошибочное мнение. Наши физики-ядерщики хорошо известны за рубежом. Профессор В.Г.Барышевский создал совершенно новое направление исследований – ядерную оптику поляризованных сред. Сотрудники возглавляемого им НИИ ядерных проблем активно развивают это и другие перспективные направления исследований. Многие из них, а также сотрудники Национального центра физики частиц и высоких энергий БГУ, руководимого Николаем Максимовичем Шумейко, участвуют в проведении экспериментов на знаменитом Большом адронномколлайдере.</w:t>
      </w:r>
    </w:p>
    <w:p>
      <w:pPr>
        <w:pStyle w:val="TextBodyIndent"/>
        <w:tabs>
          <w:tab w:val="clear" w:pos="708"/>
          <w:tab w:val="left" w:pos="1276" w:leader="none"/>
        </w:tabs>
        <w:ind w:firstLine="900"/>
        <w:rPr/>
      </w:pPr>
      <w:r>
        <w:rPr/>
        <w:t xml:space="preserve">В бывшем Институте ядерной энергетики (сейчас это </w:t>
      </w:r>
      <w:r>
        <w:rPr>
          <w:color w:val="000000"/>
        </w:rPr>
        <w:t>Объединенный институт энергетических и ядерных исследований «Сосны»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/>
        <w:t xml:space="preserve">в конце 80-х годов была выполнена уникальная разработка – мобильный ядерный реактор. Передвижная атомная электростанция в первую очередь была нужна военным для энергоснабжения ракетных баз и частей ПВО, расположенных в труднодоступной отдаленной местности: в тундре, пустыне или тайге. Предполагалось и гражданское использование,  например, в районах стихийных бедствий.В рамках проекта «Памир» под руководством Василия Борисовича Нестеренко были созданы две таких установки, одна из которых прошла государственные испытания.  </w:t>
      </w:r>
      <w:r>
        <w:rPr>
          <w:color w:val="000000"/>
        </w:rPr>
        <w:t xml:space="preserve">Однако в1988 г. проект был закрыт, а сами установки уничтожены.Основные причины </w:t>
      </w:r>
      <w:r>
        <w:rPr/>
        <w:t>–</w:t>
      </w:r>
      <w:r>
        <w:rPr>
          <w:color w:val="000000"/>
        </w:rPr>
        <w:t xml:space="preserve"> авария на ЧАЭС, активизировавшийся в те годы процесс разоружения…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 xml:space="preserve">Нельзя не отметить успешную работу ученых и инженеров по созданию приборов радиационного контроля. До чернобыльской аварии такие приборы у нас не выпускались. Начиная с 90-х годов, в рамках государственных научно-технических программ под руководством МЧС были организованы разработка и выпуск спектрометров, радиометров,  дозиметров и других приборов. В  результате республика получила практически всю необходимую линейку качественных и недорогих приборов отечественного производства для контроля радиоактивного загрязнения и доз облучения в результате чернобыльской катастрофы. Наиболее активные участники этих работ: предприятие «Атомтех» – ведущий производитель приборов и НИИ ядерных проблем  БГУ – головная организация-разработчик. Плодотворно работали предприятие «Полимастер», ЗАО «Тимет», ученые Белгосуниверситета, Института физикиНАН Беларуси, Сахаровского университета. Фактически в республике создана мини-отрасль, работающая на уровне мировых стандартов.  </w:t>
      </w:r>
      <w:r>
        <w:rPr>
          <w:color w:val="000000"/>
          <w:spacing w:val="-2"/>
          <w:sz w:val="28"/>
          <w:szCs w:val="28"/>
        </w:rPr>
        <w:t>Выпускаемые приборы поставляются и на экспорт: в Россию и другие страны СНГ, Австрию, Великобританию, Францию, Италию, Германию, Испанию, Китай, США, Тайвань. Доля экспортных поставок составляет 75-80% в общем объеме.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firstLine="900"/>
        <w:rPr/>
      </w:pPr>
      <w:r>
        <w:rPr/>
        <w:t>11.</w:t>
      </w:r>
      <w:r>
        <w:rPr>
          <w:i/>
          <w:iCs/>
        </w:rPr>
        <w:t>Рациональное питание и здоровый образ жизни позволяют снизить дозу облучения человека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очное утверждение, граничащее с ошибкой. Доза определяется энергией излучения, поглощенной в теле человека. В настоящее время около 90% дозы обусловлено внутренним облучением, то есть за счет радионуклидов, попадающих в организм с пищей, водой и воздухом. Снизить дозу внутреннего облучения можно только, снизив содержание в организме человека радионуклидов.  В этом плане полезны рекомендации, направленные на снижение содержания радионуклидов в продуктах путем их обработки, или на исключение из рациона продуктов с заведомо повышенным содержанием радионуклидов. Общие рекомендации по рациональному питанию и здоровому образу жизни имеют смысл в плане укрепления способности организма противостоять тем или иным рискам, в том числе воздействию радиации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можно услышать рекомендации применять особые препараты, способствующие выведению радионуклидов из организма. Однако если человек регулярно питается загрязненными продуктами, регулярно нужно принимать и такие препараты. И вот здесь возникает серьезный вопрос, чего будет больше в результате, пользы или вреда?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/>
      </w:pPr>
      <w:r>
        <w:rPr>
          <w:sz w:val="28"/>
          <w:szCs w:val="28"/>
        </w:rPr>
        <w:t xml:space="preserve">Цезий-137 выводится из организма естественным путем за счет работы печени и почек. Период полувыведения, то есть время, за которое содержание цезия в организме уменьшается в два раза, составляет около 70 суток.  Большинство медиков считает, что прием препаратов, ускоряющих это процесс целесообразен только для одноразового «очищения» организма, например, в случае отравления. При этом желательно использовать препараты со </w:t>
      </w:r>
      <w:r>
        <w:rPr>
          <w:i/>
          <w:iCs/>
          <w:sz w:val="28"/>
          <w:szCs w:val="28"/>
        </w:rPr>
        <w:t>специфическим</w:t>
      </w:r>
      <w:r>
        <w:rPr>
          <w:sz w:val="28"/>
          <w:szCs w:val="28"/>
        </w:rPr>
        <w:t xml:space="preserve">, то есть избирательным действием, способствующие выведению из организма цезия и только цезия. Так, эффективным средством для уменьшения всасывания цезия в кишечнике является </w:t>
      </w:r>
      <w:hyperlink r:id="rId7">
        <w:r>
          <w:rPr>
            <w:rStyle w:val="InternetLink"/>
            <w:i/>
            <w:iCs/>
            <w:color w:val="000000"/>
            <w:sz w:val="28"/>
            <w:szCs w:val="28"/>
          </w:rPr>
          <w:t>ферроцианид</w:t>
        </w:r>
      </w:hyperlink>
      <w:r>
        <w:rPr>
          <w:sz w:val="28"/>
          <w:szCs w:val="28"/>
        </w:rPr>
        <w:t>, который связывает нуклиды в неусваиваемую форму.Ферроцианид широко используется в сельском хозяйстве, на заключительной стадии откорма крупного рогатого скота, перед его отправкой на мясокомбинаты. Регулярный же прием препаратов, особенно неспецифического действия, может нанести больше вреда, чем пользы. Дело в том, что они способствуют выведению из организма не только цезия, но и нужных ему микроэлементов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ше уже отмечалось, что для подавляющей части населения годовая эффективная доза облучения за счет чернобыльских радионуклидов в несколько раз меньше дозы естественного фонового излучения. Нет и ничего сверхъестественного в присутствии радионуклидов в организме человека. Так, с пищей и водой в организм всегда поступает вполне определенное количество  природного радионуклида калий-40, испускающего бета и гамма-излучение.  С учетом сказанного мероприятиями радиационной защиты населения в Беларуси не предусмотрено использование каких-либо препаратов для выведения радионуклидов из организма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80;&#1074;&#1077;&#1088;&#1090;" TargetMode="External"/><Relationship Id="rId3" Type="http://schemas.openxmlformats.org/officeDocument/2006/relationships/hyperlink" Target="http://ru.wikipedia.org/wiki/&#1047;&#1080;&#1074;&#1077;&#1088;&#1090;" TargetMode="External"/><Relationship Id="rId4" Type="http://schemas.openxmlformats.org/officeDocument/2006/relationships/hyperlink" Target="http://ru.wikipedia.org/wiki/&#1057;&#1090;&#1072;&#1090;&#1080;&#1089;&#1090;&#1080;&#1082;&#1072;" TargetMode="External"/><Relationship Id="rId5" Type="http://schemas.openxmlformats.org/officeDocument/2006/relationships/hyperlink" Target="http://ru.wikipedia.org/wiki/&#1050;&#1072;&#1090;&#1072;&#1088;&#1072;&#1082;&#1090;&#1072;" TargetMode="External"/><Relationship Id="rId6" Type="http://schemas.openxmlformats.org/officeDocument/2006/relationships/hyperlink" Target="http://ru.wikipedia.org/wiki/&#1048;&#1084;&#1084;&#1091;&#1085;&#1080;&#1090;&#1077;&#1090;_(&#1073;&#1080;&#1086;&#1083;&#1086;&#1075;&#1080;&#1103;)" TargetMode="External"/><Relationship Id="rId7" Type="http://schemas.openxmlformats.org/officeDocument/2006/relationships/hyperlink" Target="http://ru.wikipedia.org/wiki/&#1060;&#1077;&#1088;&#1088;&#1086;&#1094;&#1080;&#1072;&#1085;&#1080;&#1076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7:00Z</dcterms:created>
  <dc:creator>Гурачевский</dc:creator>
  <dc:description/>
  <cp:keywords/>
  <dc:language>en-US</dc:language>
  <cp:lastModifiedBy>kvi</cp:lastModifiedBy>
  <dcterms:modified xsi:type="dcterms:W3CDTF">2012-04-13T11:47:00Z</dcterms:modified>
  <cp:revision>2</cp:revision>
  <dc:subject/>
  <dc:title/>
</cp:coreProperties>
</file>